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7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14078 от 14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плинт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 в пункте 2 Спецификации (Приложение № 1.1. к Документации о закупке) «ПЛИНТ LSA-PLUS 2*10» заменен на: «ПЛИНТ LSA-PLUS 2*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 в пункте 2 Спецификации  (Приложение № 1.2  к Документации о закупке) «ПЛИНТ LSA-PLUS 2*10» заменен на: «ПЛИНТ LSA-PLUS 2*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 в пункте 2 Спецификации (Приложение № 1  к проекту договора - Приложение №2 к Документации о закупке) «ПЛИНТ LSA-PLUS 2*10» заменен на: «ПЛИНТ LSA-PLUS 2*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 в пункте 2 Спецификации (Приложение № 2  к проекту договора - Приложение №2 к Документации о закупке) «ПЛИНТ LSA-PLUS 2*10» заменен на: «ПЛИНТ LSA-PLUS 2*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7T14:18:00Z</cp:lastPrinted>
  <dcterms:modified xsi:type="dcterms:W3CDTF">2016-03-17T09:22:00Z</dcterms:modified>
  <cp:revision>12</cp:revision>
  <dc:subject/>
  <dc:title/>
</cp:coreProperties>
</file>